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FSF2D - Révision de Grammaire #2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uez ces verbes au présent:  </w:t>
      </w:r>
      <w:r>
        <w:rPr>
          <w:rFonts w:cs="Arial" w:ascii="Arial" w:hAnsi="Arial"/>
          <w:i/>
        </w:rPr>
        <w:t>venir, écrire, essayer, assister, commen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Les verbes suivis d'une préposition.  Traduisez ces phrases en français: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attended the hockey game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try to do everything!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tarted to read the novel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elephoned my mother yesterday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he answer your question?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ncore des adjectifs!  Écrivez les formes correctes des adjectif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sont..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i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Quels sont les pronoms disjoint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34"/>
        <w:gridCol w:w="1656"/>
        <w:gridCol w:w="2016"/>
        <w:gridCol w:w="1584"/>
        <w:gridCol w:w="208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 disjoint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 disjoint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 disjoint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FSF2D - Révision de Grammaire #2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uez ces verbes au présent:  </w:t>
      </w:r>
      <w:r>
        <w:rPr>
          <w:rFonts w:cs="Arial" w:ascii="Arial" w:hAnsi="Arial"/>
          <w:i/>
        </w:rPr>
        <w:t>venir, écrire, essayer, assister, commen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Les verbes suivis d'une préposition.  Traduisez ces phrases en français: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attended the hockey game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try to do everything!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tarted to read the novel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elephoned my mother yesterday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he answer your question?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ncore des adjectifs!  Écrivez les formes correctes des adjectif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sont..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i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Quels sont les pronoms disjoint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34"/>
        <w:gridCol w:w="1656"/>
        <w:gridCol w:w="2016"/>
        <w:gridCol w:w="1584"/>
        <w:gridCol w:w="208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 disjoint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 disjoint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 disjoint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s pronoms disjoints. Traduisez ces phrases en françai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go to the pool with him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? I didn't eat the last cookie..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come with us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you that won the lottery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Pour chaque phrase, remplacez </w:t>
      </w:r>
      <w:r>
        <w:rPr>
          <w:rFonts w:cs="Arial" w:ascii="Arial" w:hAnsi="Arial"/>
          <w:i/>
        </w:rPr>
        <w:t>l'objet direct</w:t>
      </w:r>
      <w:r>
        <w:rPr/>
        <w:t xml:space="preserve"> avec un pronom (le/la/le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mange pas la pizza à la maison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vons lu le journal aujourd'hui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veut chanter les chansons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'aimes pas écrire la lettre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donné le cadeau à son frère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Pour chaque phrases, remplacez </w:t>
      </w:r>
      <w:r>
        <w:rPr>
          <w:rFonts w:cs="Arial" w:ascii="Arial" w:hAnsi="Arial"/>
          <w:i/>
        </w:rPr>
        <w:t>l'oject indirect</w:t>
      </w:r>
      <w:r>
        <w:rPr>
          <w:rFonts w:cs="Arial" w:ascii="Arial" w:hAnsi="Arial"/>
        </w:rPr>
        <w:t xml:space="preserve"> avec un pronom (lui/leur/y/en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mange pas la pizza à la maison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donné le cadeau à son frère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veux du chocolat, aussi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 chanté la chanson à ses amis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ime jouer au basketball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s pronoms disjoints. Traduisez ces phrases en françai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go to the pool with him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? I didn't eat the last cookie..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come with us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you that won the lottery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Pour chaque phrase, remplacez </w:t>
      </w:r>
      <w:r>
        <w:rPr>
          <w:rFonts w:cs="Arial" w:ascii="Arial" w:hAnsi="Arial"/>
          <w:i/>
        </w:rPr>
        <w:t>l'objet direct</w:t>
      </w:r>
      <w:r>
        <w:rPr/>
        <w:t xml:space="preserve"> avec un pronom (le/la/le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mange pas la pizza à la maison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vons lu le journal aujourd'hui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veut chanter les chansons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'aimes pas écrire la lettre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donné le cadeau à son frère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Pour chaque phrases, remplacez </w:t>
      </w:r>
      <w:r>
        <w:rPr>
          <w:rFonts w:cs="Arial" w:ascii="Arial" w:hAnsi="Arial"/>
          <w:i/>
        </w:rPr>
        <w:t>l'oject indirect</w:t>
      </w:r>
      <w:r>
        <w:rPr>
          <w:rFonts w:cs="Arial" w:ascii="Arial" w:hAnsi="Arial"/>
        </w:rPr>
        <w:t xml:space="preserve"> avec un pronom (lui/leur/y/en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mange pas la pizza à la maison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donné le cadeau à son frère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veux du chocolat, aussi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 chanté la chanson à ses amis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ime jouer au basketball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00:00Z</dcterms:created>
  <dc:creator>rubina khan</dc:creator>
  <dc:description/>
  <cp:keywords/>
  <dc:language>en-US</dc:language>
  <cp:lastModifiedBy>rubina khan</cp:lastModifiedBy>
  <dcterms:modified xsi:type="dcterms:W3CDTF">2014-02-13T04:45:00Z</dcterms:modified>
  <cp:revision>42</cp:revision>
  <dc:subject/>
  <dc:title>FSF1P/D - Révision de Grammaire #1</dc:title>
</cp:coreProperties>
</file>